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zxx"/>
        </w:rPr>
        <w:t xml:space="preserve">Tablica 1. Bezrobotni według wieku, poziomu wykształcenia, </w:t>
        <w:br/>
        <w:t xml:space="preserve">                stażu pracy  i czasu pozostawania bez pracy 2019-202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524"/>
        <w:gridCol w:w="1524"/>
        <w:gridCol w:w="1524"/>
        <w:gridCol w:w="1524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19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2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2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21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3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 – 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6 – 1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7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2 – 2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w.2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8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8 – 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3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5 – 3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1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5 – 4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0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45 – 5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5 – 5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6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lat i więc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ższ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2</w:t>
            </w:r>
          </w:p>
        </w:tc>
      </w:tr>
      <w:tr>
        <w:trPr>
          <w:trHeight w:val="98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licealne i średnie zawodowe/ branż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1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średnie ogólno-kształcąc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8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. zawodowe.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branżowe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</w:rPr>
              <w:t>gimnazjalne/ podstawowe i poniż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 rok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9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 – 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0 – 2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0 – 3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58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0 lat i więcej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53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21-05-10T08:41:00Z</cp:lastPrinted>
  <dcterms:modified xsi:type="dcterms:W3CDTF">2021-05-10T06:41:00Z</dcterms:modified>
  <cp:revision>108</cp:revision>
  <dc:subject/>
  <dc:title>Bezrobotni według wieku, poziomu wykształcenia, </dc:title>
</cp:coreProperties>
</file>